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456448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257425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1437976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808590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